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естным нормативам 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ого проектирования               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Челябинской области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КОЛИЧЕСТВА И ВМЕСТИМОСТИ УЧРЕЖДЕНИЙ И ПРЕДПРИЯТИЙ ОБСЛУЖИВАНИЯ.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1"/>
        <w:gridCol w:w="7"/>
        <w:gridCol w:w="1247"/>
        <w:gridCol w:w="13"/>
        <w:gridCol w:w="11"/>
        <w:gridCol w:w="1562"/>
        <w:gridCol w:w="3826"/>
        <w:gridCol w:w="5223"/>
      </w:tblGrid>
      <w:tr>
        <w:trPr>
          <w:tblHeader w:val="true"/>
          <w:trHeight w:val="4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жителей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еделах минимума)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емельного участка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/единица измерения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организ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демографии с учетом численности де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мест - 40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 - 35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омплексе организаций свыше 500 мест - 30.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могут быть уменьшены: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– на 25 процентов;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на рельефе с уклоном более 20 процентов -–на 15 процентов; </w:t>
            </w:r>
          </w:p>
          <w:p>
            <w:pPr>
              <w:pStyle w:val="Normal"/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населенных пунктах новостройках – на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за счет сокращения площади озеленения)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ности детей (1-6 лет) дошкольными организац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льск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селен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70-8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удельных показателей общей площади основ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дов дошкольных организа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ие поселения – 10,49-19,59 кв.метров (в зависимости от вместимости, в соответствии с Распоряжением Правительства РФ от 03.07.1996 № 1063-р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 демографии с учетом уровня охвата школьников для ориентировочных расчетов в том числ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 мест – 5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500 мест – 6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600 мест – 5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800 мест – 40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1100 мест – 33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 мест – 17;</w:t>
            </w:r>
          </w:p>
          <w:p>
            <w:pPr>
              <w:pStyle w:val="Normal"/>
              <w:ind w:left="28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ловиях реконструкции возможно уменьшение на 20 процентов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ровень охвата школьни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ХI классов – 100 процен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зона школы мож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ыть объединена с физкульту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м комплексом жил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зданий о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щеобразовательных учреждений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– 10,07-22,25 кв.метров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интерн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0,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-300 мест – 70; 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500 мест – 65;</w:t>
            </w:r>
          </w:p>
          <w:p>
            <w:pPr>
              <w:pStyle w:val="Normal"/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и более мест – 45;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размещении на земельном участке школы здания интерната (спального ко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уса) площадь зем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участка следует увеличить на 0,2 г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го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сион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абли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жилой зоны, учебных и вспомогательных хозяйств, полигонов и автодромов в указанные размеры не входят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начального профессионального образования: сельские поселения – 13,56-26,26 кв.метров, (в зависимости от вместимости, в соответствии с Распоряжением Правительства РФ от 03.07.1996 № 1063-р)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, коллед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абли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могут быть увеличены на 50 процент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ведений сельскохозяйственного профиля, размещаемых в сельских поселениях.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для учебных заведений гуманитарного профиля во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но уменьшение на 30 %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среднего профессионального образования – 14,39-22,51 кв.метров,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коль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0 процентово числ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кольников, в том чис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 видам зданий, процен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м детского творчества – 3,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техников – 0,9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натуралистов – 0,4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туристов – 0,4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тско-юношеская сп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вная школа – 2,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тская школа искусств или музыкальная, художественная, хореографическая шко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 2,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атривается определенный охват детей дошкольного возраста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льских поселениях места для внешкольных учреждений рекомендуе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усматривать в з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х общеобразовательных школ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Учреждения здравоохранения и социального обеспе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 всех типов с вспом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ми зд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оружения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пределяемом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здравоохранения, но не менее 13,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астк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ница, расположенная в сельском поселении, обслуживает комплекс сельских поселений. С учет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ности населения возмож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ая участковая больн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0 коек - 30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-100 коек – 300-20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-200 коек – 200-140</w:t>
            </w:r>
          </w:p>
          <w:p>
            <w:pPr>
              <w:pStyle w:val="Normal"/>
              <w:ind w:right="57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0-400 коек - 140-10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-800 коек - 100-8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-1000 коек - 80-60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0 коек - 60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ловиях реконструкции возможно уменьшение на 25 процентов)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ля больниц в пригородной зоне следует увеличивать: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екционных и он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гических – на 15 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езных и пси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рических – 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5 процентововительного лечения для взрослых – на 20 процентовей – на 40 %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оек (врачебных и акушерских) для беременных женщин и рожениц рекомендуется при условии их выделения и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го числа коек ста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ров - 0,85 коек на 1 тыс. жителей (в расчете на женщин в возрасте 15-49 лет)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у для детей на 1 койку следует принимать с коэффициентом 1,5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 родильных домов следует принимать с коэффициентом 0,7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ая сеть, диспансеры без стациона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н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пределяемому органами здравоохранения, но не менее 18,1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систе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а сельс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мбула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20% менее общ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атива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га на 100 посещений в смену, но не менее 0,3 гектара на объек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стационара и поликлини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диненных в одно ле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е учреждение, определяются раздельно по соответствующим нормам и затем суммирую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диагностический цент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ей площ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5 гектара на объек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озможно при лечебном учреждении, предпочтительно в областном центр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ли фельдшер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ш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гект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станция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й помощ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ектара на 1 автомобиль, но не менее 0,1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15-минутной доступности на специальном автомобил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вижной пун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ектара на 1 автомобиль, но не менее 0,1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30-минутной доступности на специальном автомобиле.</w:t>
            </w:r>
          </w:p>
        </w:tc>
      </w:tr>
      <w:tr>
        <w:trPr>
          <w:trHeight w:val="2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 гектара на объект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е кухни (для детей до 1 год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й в сутки на 1 ребенк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ектара на 1 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й в сутки, но не менее 0,15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молочных кухо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. площади на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социального обслужи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ов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ен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оциальной помощи семье и детя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ен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оциальной помощи на дому для граждан пенсионного возраста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0 человек данной категории граж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о-пристро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отделения социально-медицинского обслуживания на дому для граждан пенсионного возраста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человек данной категории граж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рочного социального обслужива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о-при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престарелых с 60 лет и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ециализиров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дом-интернат для взросл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сихоневрологический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 мест – 125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400 мест – 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600 мест – 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и группы квартир для ветеранов войны и труда и одиноких престарелых (с 60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и группы квартир для инвалидов на креслах-колясках и их сем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ма-интерн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интернат для детей инвали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 для детей и подростков, оставшихся без попечения родител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1 на 10,0 тыс. де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ночного пребывания, социальные приюты, центры социальной адапт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ы расчета следует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мать в зависимости от необходимого уровня социальной помощи, уточнять в зависимо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социально-демограф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ей</w:t>
            </w:r>
          </w:p>
        </w:tc>
      </w:tr>
      <w:tr>
        <w:trPr>
          <w:trHeight w:val="1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рганов по делам молодеж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 составе многопрофильных учреждений. Основной критерий отнесения учреждения к сфере молодежной политики – не менее 50 процентов занимающихся на долгосрочной основе в возрасте от 12 до 23 лет.</w:t>
            </w:r>
          </w:p>
        </w:tc>
      </w:tr>
      <w:tr>
        <w:trPr>
          <w:trHeight w:val="1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едагог, тренер, соц. работник и т.п.)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без туберкулез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 не более чем на 25 процентов</w:t>
            </w:r>
          </w:p>
        </w:tc>
      </w:tr>
      <w:tr>
        <w:trPr>
          <w:trHeight w:val="8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ии дл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дителей с 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и детские санатор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без туберкулез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70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 не более чем на 25 процентов</w:t>
            </w:r>
          </w:p>
        </w:tc>
      </w:tr>
      <w:tr>
        <w:trPr>
          <w:trHeight w:val="8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детей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р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ны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сиона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сионаты) для семей с деть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ы отдыха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 и организаций, молодежные 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6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ртны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лагеря старшеклассник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дошкольных организац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риентировочно 5-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туристских гостиниц, размещаемых в общественных центрах, размеры земельных участков допускается принимать по нормам установленным для коммунальных гостиниц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баз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баз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я семей с деть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отдыха, турбазы выходного дня, рыболовно-охотничьи баз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члег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очлег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1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ел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пинг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юты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реждения культуры и искусства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 общей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тивном центре муниципального района создается межпоселенческие учреждения клубного типа с целью создания условий для обеспечения поселений услугами организации досуга и создания условий для развития местного традиционного народного художественного творчества, информационно-методические центры с целью методического обеспечения учреждений клубного тип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тся формировать единые комплексы для организации культурно-массовой и физкультурно-оздоровительной работы для использования учащимися и населением (с суммированием нормативов) в пределах пешеходной доступности не более 500 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танцевальных залов, кинотеатров и клубов районного значения рекомендуется в размере 40-50%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, вместимость и размеры земельных участков планетариев, выставочных залов и музеев определяются заданием на проектирова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 – в поселениях с числом жителей не менее 10 тыс.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зал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реждение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сельских поселений или их групп, тыс. чел.: свыше 0,2 до 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сельских поселений или их групп, тыс. чел.: свыше 0,2 до 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ую вместим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лу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иблиотек следует принимать для больших поселений</w:t>
            </w:r>
          </w:p>
        </w:tc>
      </w:tr>
      <w:tr>
        <w:trPr>
          <w:trHeight w:val="9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2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-1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4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ие массовые библиотеки на 1 тыс. чел. зоны обслуживания (из расчета 30-минутной доступности) для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их поселений или их групп, тыс. 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до 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Физкультурно-спортивные сооружения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ост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етров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р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физкультурно-оздоровительных площадок предусматриваются в каждом поселении. В поселениях с числом жителей от 2 до 5 тыс. следует предусматривать один спортивный зал площадью 540 кв.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ю физкультурно-спортивных сооружений, размещаемых в жилом районе, следует принимать от общей нормы, %: территории – 35, спортивные залы – 50, бассейны – 45</w:t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площади пола з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тренажерный зал повседневного обслуживан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етров общей площади 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-юноше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школ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площади пола зал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1,0 га на объект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сей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крытый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общего пользован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етров зеркала в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диновременная пропускна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соб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оруж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Торговля и общественное питани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объекты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, павильоны,  магазины,  торговые центры, торговые комплексы, розничные рын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.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6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центры местного значения с числом обслуживаемого населения, тыс. чел.:</w:t>
            </w:r>
          </w:p>
          <w:p>
            <w:pPr>
              <w:pStyle w:val="Normal"/>
              <w:ind w:right="2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4 до 6 – 0,4-0,6 га на объект;</w:t>
            </w:r>
          </w:p>
          <w:p>
            <w:pPr>
              <w:pStyle w:val="Normal"/>
              <w:ind w:right="2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 6 до 10 – 0,6-0,8 -»-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– 0,8-1,1 -»-;</w:t>
            </w:r>
          </w:p>
          <w:p>
            <w:pPr>
              <w:pStyle w:val="Normal"/>
              <w:ind w:right="2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15 до 20 – 1,1-1,3 -»-.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– 0,1-0,2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 до 3 – 0,2-0,4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3 до 4 – 0,4-0,6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5 до 6 – 0,6-1,0 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7 до 10 – 1,0-1,2 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приятия торгов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250 – 0,08 га на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орговой площад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250 до 650 – 0,08-0,06 -»-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650 до 1500 – 0,06-0,04 -»-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500 до 3500 – 0,04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2 -»-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3500 – 0,02 -»-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зничных рынков - 7-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 – при торг.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а до 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ыше 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адоводческих и дачных объединений продовольственные магазины следует предусматривать из расчета 80 кв.метров торговой площади на 1000 чел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зничных рынков 1 торговое место принимается в размере 6 кв.метров торгов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даж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х това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торг.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продаж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продовольственных товаро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.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одово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енной и ово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продукции 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-оптовой продаж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етров обще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ощади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 пит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очное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исле мест, га на 100 мест: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– 0,2-0,25;</w:t>
            </w:r>
          </w:p>
          <w:p>
            <w:pPr>
              <w:pStyle w:val="Normal"/>
              <w:ind w:firstLine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150 – 0,15-0,2;</w:t>
            </w:r>
          </w:p>
          <w:p>
            <w:pPr>
              <w:pStyle w:val="Normal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0 – 0,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редприятиях общественного питания на производственных предприятиях, в учреждениях, организациях и учеб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х рассчитывается по норматив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производственных зонах сельских поселений и в других местах приложения труда, а также на полевых станах для обслуживания работающих должны предусматриваться предприятия общественного питания из расчета 220 мест на 1 тыс. работающих в максимальную сме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очные предприят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венного питани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ываются по норме – 300 кг в сутки на 1 тыс. чел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Учреждения и предприятия бытового и коммунального обслуживания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10 рабочих мест для предприятий мощностью, рабочих ме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 – 0,1-0,2 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50 – 0,05-0,08 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50 – 0,03-0,04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ое предприятие     бытового обслуживания малой мощности централизова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я заказ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2 га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агать предп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е предпочтительно в производственно-коммунальной зон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рке белья (ф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ка-прачечн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 самообслуживания, мини-прачечна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 химчистк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предприятие пре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чтительно в производствен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зон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и-химчист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0 га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имчистка са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 мини-химчист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ывочное 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4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исле мест гостиниц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о 100 – 55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 до 500 – 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500 до 1000 – 2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0 до 2000 - 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автомоби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-0,2 в зависимости от размер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 га на 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НПБ 101-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уал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пребывания людей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урновых захоронений после крем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ро похоронного обслужива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0,5-1 млн. жител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траур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0,5-1 млн. жител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прие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ого сырь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микрорайон с населением до 20 тыс. чел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Административно-деловые и хозяйственные учреждения</w:t>
            </w:r>
          </w:p>
        </w:tc>
      </w:tr>
      <w:tr>
        <w:trPr>
          <w:trHeight w:val="27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ое учрежд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ажности зд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ей – 44-18,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х органов власти при этаж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ей – 54-3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 органов власти при этажности 2-3 этажа – 60-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сельских поселениях на 1 или несколько населенных пунктов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участковых уполномоченных полиции (УУП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одного или нескольких объединенных общей территорией сельских населенных пунктов, но не более 2,8 тыс. жителей или на 1 сельский населенный пункт со статусом муниципального образования "сельское поселение" с численностью населения от 1 тыс. жителей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ункт охраны поряд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етров общей площади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отделения полиц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9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эксплуатационные организации:</w:t>
            </w:r>
          </w:p>
          <w:p>
            <w:pPr>
              <w:pStyle w:val="Normal"/>
              <w:ind w:firstLine="2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икрорайон</w:t>
            </w:r>
          </w:p>
          <w:p>
            <w:pPr>
              <w:pStyle w:val="Normal"/>
              <w:ind w:firstLine="2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жилой рай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0 тыс. жи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80 тыс. ж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гек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ектар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км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метров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-35 км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кв.метров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производственная баз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0 км коллек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етров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,5-8 км внутриквартальных коллек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етров на объек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щение для обслуживания внутриквартальных коллектор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жилой рай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700 кв.метров на объек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, контор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фис, коммерче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ой объе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, контор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фис, коммерче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ой объект</w:t>
            </w:r>
          </w:p>
        </w:tc>
      </w:tr>
      <w:tr>
        <w:trPr>
          <w:trHeight w:val="7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бан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ектара – при 3-опера-ционных мест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гектара– при 20-опера-ционных местах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-30 тыс. чел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гектара – при 2-опера-ционных кассах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гектара – при 7-опера-ционных кассах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9-25 тыс. жителе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тегориям)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0,5-6,0 тыс. жител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 сельского поселения, га, для обслуживаемого населения, групп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,5-2 тыс. чел.) – 0,3-0,35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-6 тыс. чел.) – 0,4-0,4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делений, узлов связи, почтамтов, агентст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оспечати, телеграфов,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ных станций, абонент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их терминалов спу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овой связи, станций проводного вещания, объектов радиовещания и телевидения, их группы, мощность (вместимость) и размеры необходимых участков принимать в соответствии с действующими нормами и правилами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д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тыс. жител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5 гектара на объект (по количеству судей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ние предпочт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йонном центр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юрис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вока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 ж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 встроенно-пристроенное 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ариальна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тариу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тыс. жител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 Культовые объекты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овые здания и сооружен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77" w:right="1134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right"/>
      <w:outlineLvl w:val="7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right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  <w:i w:val="false"/>
    </w:rPr>
  </w:style>
  <w:style w:type="character" w:styleId="WW8Num12z3">
    <w:name w:val="WW8Num12z3"/>
    <w:qFormat/>
    <w:rPr>
      <w:b w:val="false"/>
      <w:i w:val="false"/>
      <w:iCs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6"/>
      <w:szCs w:val="26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color w:val="000000"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Шапка Знак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color w:val="000000"/>
      <w:spacing w:val="-4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Акроним HTML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17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отст"/>
    <w:basedOn w:val="Style17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21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2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540" w:leader="dot"/>
      </w:tabs>
      <w:ind w:right="-81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Дата"/>
    <w:basedOn w:val="Normal"/>
    <w:next w:val="Normal"/>
    <w:qFormat/>
    <w:pPr/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30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31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31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32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2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4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7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8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59:00Z</dcterms:created>
  <dc:creator>s.dudysheva</dc:creator>
  <dc:description/>
  <cp:keywords/>
  <dc:language>en-US</dc:language>
  <cp:lastModifiedBy>Елена Алексеевна Горожанина</cp:lastModifiedBy>
  <cp:lastPrinted>2022-09-29T14:20:00Z</cp:lastPrinted>
  <dcterms:modified xsi:type="dcterms:W3CDTF">2023-06-23T06:03:00Z</dcterms:modified>
  <cp:revision>11</cp:revision>
  <dc:subject/>
  <dc:title>       </dc:title>
</cp:coreProperties>
</file>